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biadh ghlasraichearan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Ratatouil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Ratatouill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41948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97"/>
                    <wp:lineTo x="1383" y="283"/>
                    <wp:lineTo x="962" y="468"/>
                    <wp:lineTo x="613" y="734"/>
                    <wp:lineTo x="371" y="1055"/>
                    <wp:lineTo x="128" y="1376"/>
                    <wp:lineTo x="0" y="1740"/>
                    <wp:lineTo x="0" y="2110"/>
                    <wp:lineTo x="0" y="19491"/>
                    <wp:lineTo x="0" y="19493"/>
                    <wp:lineTo x="0" y="19864"/>
                    <wp:lineTo x="128" y="20228"/>
                    <wp:lineTo x="371" y="20548"/>
                    <wp:lineTo x="613" y="20869"/>
                    <wp:lineTo x="962" y="21135"/>
                    <wp:lineTo x="1383" y="21321"/>
                    <wp:lineTo x="1803" y="21506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06"/>
                    <wp:lineTo x="20222" y="21321"/>
                    <wp:lineTo x="20642" y="21135"/>
                    <wp:lineTo x="20991" y="20869"/>
                    <wp:lineTo x="21234" y="20548"/>
                    <wp:lineTo x="21477" y="20228"/>
                    <wp:lineTo x="21604" y="19864"/>
                    <wp:lineTo x="21604" y="19493"/>
                    <wp:lineTo x="21604" y="2109"/>
                    <wp:lineTo x="21604" y="2110"/>
                    <wp:lineTo x="21604" y="2110"/>
                    <wp:lineTo x="21604" y="1740"/>
                    <wp:lineTo x="21477" y="1376"/>
                    <wp:lineTo x="21234" y="1055"/>
                    <wp:lineTo x="20991" y="734"/>
                    <wp:lineTo x="20642" y="468"/>
                    <wp:lineTo x="20222" y="283"/>
                    <wp:lineTo x="19801" y="97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19472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378160"/>
                            <a:gd name="textAreaBottom" fmla="*/ 2310120 h 2378160"/>
                          </a:gdLst>
                          <a:ahLst/>
                          <a:rect l="textAreaLeft" t="textAreaTop" r="textAreaRight" b="textAreaBottom"/>
                          <a:pathLst>
                            <a:path w="21600" h="28310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5545"/>
                              </a:lnTo>
                              <a:arcTo wR="2765" hR="2765" stAng="10800000" swAng="-5400000"/>
                              <a:lnTo>
                                <a:pt x="18835" y="28310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33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60236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68"/>
                    <wp:lineTo x="1383" y="197"/>
                    <wp:lineTo x="962" y="326"/>
                    <wp:lineTo x="613" y="511"/>
                    <wp:lineTo x="371" y="735"/>
                    <wp:lineTo x="128" y="958"/>
                    <wp:lineTo x="0" y="1211"/>
                    <wp:lineTo x="0" y="1469"/>
                    <wp:lineTo x="0" y="20131"/>
                    <wp:lineTo x="0" y="20133"/>
                    <wp:lineTo x="0" y="20391"/>
                    <wp:lineTo x="128" y="20644"/>
                    <wp:lineTo x="371" y="20868"/>
                    <wp:lineTo x="613" y="21091"/>
                    <wp:lineTo x="962" y="21276"/>
                    <wp:lineTo x="1383" y="21405"/>
                    <wp:lineTo x="1803" y="21534"/>
                    <wp:lineTo x="2280" y="21602"/>
                    <wp:lineTo x="2766" y="21602"/>
                    <wp:lineTo x="18836" y="21602"/>
                    <wp:lineTo x="18839" y="21602"/>
                    <wp:lineTo x="19324" y="21602"/>
                    <wp:lineTo x="19801" y="21534"/>
                    <wp:lineTo x="20222" y="21405"/>
                    <wp:lineTo x="20642" y="21276"/>
                    <wp:lineTo x="20991" y="21091"/>
                    <wp:lineTo x="21234" y="20868"/>
                    <wp:lineTo x="21477" y="20644"/>
                    <wp:lineTo x="21604" y="20391"/>
                    <wp:lineTo x="21604" y="20133"/>
                    <wp:lineTo x="21604" y="1469"/>
                    <wp:lineTo x="21604" y="1469"/>
                    <wp:lineTo x="21604" y="1469"/>
                    <wp:lineTo x="21604" y="1211"/>
                    <wp:lineTo x="21477" y="958"/>
                    <wp:lineTo x="21234" y="735"/>
                    <wp:lineTo x="20991" y="511"/>
                    <wp:lineTo x="20642" y="326"/>
                    <wp:lineTo x="20222" y="197"/>
                    <wp:lineTo x="19801" y="68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02352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3414960"/>
                            <a:gd name="textAreaBottom" fmla="*/ 3346920 h 3414960"/>
                          </a:gdLst>
                          <a:ahLst/>
                          <a:rect l="textAreaLeft" t="textAreaTop" r="textAreaRight" b="textAreaBottom"/>
                          <a:pathLst>
                            <a:path w="21600" h="4065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37886"/>
                              </a:lnTo>
                              <a:arcTo wR="2765" hR="2765" stAng="10800000" swAng="-5400000"/>
                              <a:lnTo>
                                <a:pt x="18835" y="4065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474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33947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39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innean bea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phìos creimh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aubergine bea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mhearag bhea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peabar uain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eagan gheugag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eirsill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1 tiona bea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homàtot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ml sùgh lusa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1 spàin mheadhana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ola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g margar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67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innean beag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phìos creimh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aubergine beag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mhearag bheag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peabar uaine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eagan gheugag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eirsill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1 tiona bea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homàtot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ml sùgh lusan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1 spàin mheadhana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ola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g margara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53378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33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nart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up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mhòr gheur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às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bheag gheur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iug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ruthadair creimh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liagh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searbhadaire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àipeir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eadhanach</w:t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ruinnsear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làr-po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truinnse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meadhanach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bobhl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meadhanach</w:t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òrd-gearraidh</w:t>
                              <w:tab/>
                            </w:r>
                            <w:r>
                              <w:rPr>
                                <w:rFonts w:cs="Myriad-Roman;Cambria" w:ascii="Myriad-Roman;Cambria" w:hAnsi="Myriad-Roman;Cambria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20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nart</w:t>
                        <w:tab/>
                        <w:tab/>
                        <w:tab/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up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mhòr gheur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às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bheag gheur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iug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ruthadair creimh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liagh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searbhadaire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àipeir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eadhanach</w:t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ruinnsear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làr-poi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truinnse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meadhanach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bobhl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meadhanach</w:t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òrd-gearraidh</w:t>
                        <w:tab/>
                      </w:r>
                      <w:r>
                        <w:rPr>
                          <w:rFonts w:cs="Myriad-Roman;Cambria" w:ascii="Myriad-Roman;Cambria" w:hAnsi="Myriad-Roman;Cambria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ind w:left="720" w:hanging="720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1.</w:t>
        <w:tab/>
        <w:tab/>
      </w:r>
      <w:r>
        <w:rPr>
          <w:rFonts w:cs="Arial" w:ascii="Arial" w:hAnsi="Arial"/>
          <w:color w:val="000000"/>
          <w:sz w:val="27"/>
          <w:szCs w:val="27"/>
        </w:rPr>
        <w:t>Cruinnich na h-uidheaman gu lèir air     a’ chlàr-obra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2.</w:t>
      </w:r>
      <w:r>
        <w:rPr>
          <w:rFonts w:cs="Arial" w:ascii="Arial" w:hAnsi="Arial"/>
          <w:color w:val="000000"/>
          <w:sz w:val="27"/>
          <w:szCs w:val="27"/>
        </w:rPr>
        <w:t xml:space="preserve">  </w:t>
        <w:tab/>
        <w:tab/>
        <w:t xml:space="preserve">Cruinnich na stuthan. Cuir na lusan air truinnsear mòr, cuir an sùgh ann an siuga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agus an ola agus am margarain ann an cup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ind w:left="720" w:hanging="720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  <w:tab/>
        <w:tab/>
      </w:r>
      <w:r>
        <w:rPr>
          <w:rFonts w:cs="Arial" w:ascii="Arial" w:hAnsi="Arial"/>
          <w:color w:val="000000"/>
          <w:sz w:val="27"/>
          <w:szCs w:val="27"/>
        </w:rPr>
        <w:t>Nigh agus tiormaich an t-aubergine, a’ mhearag bheag, am piobar agus am peirsil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709" w:leader="none"/>
        </w:tabs>
        <w:autoSpaceDE w:val="false"/>
        <w:spacing w:lineRule="auto" w:line="288"/>
        <w:ind w:left="720" w:hanging="720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4.</w:t>
      </w:r>
      <w:r>
        <w:rPr>
          <w:rFonts w:cs="Arial" w:ascii="Arial" w:hAnsi="Arial"/>
          <w:color w:val="000000"/>
          <w:sz w:val="27"/>
          <w:szCs w:val="27"/>
        </w:rPr>
        <w:t xml:space="preserve">  </w:t>
        <w:tab/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Aubergine: </w:t>
      </w:r>
      <w:r>
        <w:rPr>
          <w:rFonts w:cs="Arial" w:ascii="Arial" w:hAnsi="Arial"/>
          <w:color w:val="000000"/>
          <w:sz w:val="27"/>
          <w:szCs w:val="27"/>
        </w:rPr>
        <w:t xml:space="preserve">Thoir dheth an gas agus slisnich e. Cuir na slisean air truinnsear mòr. Crath salann air agus fàg e airson 30 mionaid. Sgol e le uisge fuar airson a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salann a thoirt dheth agus cuir air ais air an truinnsear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5.</w:t>
        <w:tab/>
        <w:tab/>
        <w:t>Tomàtothan:</w:t>
      </w:r>
      <w:r>
        <w:rPr>
          <w:rFonts w:cs="Arial" w:ascii="Arial" w:hAnsi="Arial"/>
          <w:color w:val="000000"/>
          <w:sz w:val="27"/>
          <w:szCs w:val="27"/>
        </w:rPr>
        <w:t xml:space="preserve"> Fosgail an tion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ind w:left="720" w:hanging="720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6.</w:t>
      </w:r>
      <w:r>
        <w:rPr>
          <w:rFonts w:cs="Arial" w:ascii="Arial" w:hAnsi="Arial"/>
          <w:color w:val="000000"/>
          <w:sz w:val="27"/>
          <w:szCs w:val="27"/>
        </w:rPr>
        <w:t xml:space="preserve">  </w:t>
        <w:tab/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Creamh:</w:t>
      </w:r>
      <w:r>
        <w:rPr>
          <w:rFonts w:cs="Arial" w:ascii="Arial" w:hAnsi="Arial"/>
          <w:color w:val="000000"/>
          <w:sz w:val="27"/>
          <w:szCs w:val="27"/>
        </w:rPr>
        <w:t xml:space="preserve"> Rùisg air searbhadair pàipeir. Nigh agus tiormaich e. Pronn e agus cuir air sàsar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ind w:left="720" w:hanging="720"/>
        <w:textAlignment w:val="center"/>
        <w:rPr/>
      </w:pPr>
      <w:r>
        <w:rPr>
          <w:rFonts w:cs="Arial" w:ascii="Arial" w:hAnsi="Arial"/>
          <w:b/>
          <w:bCs/>
          <w:color w:val="000000"/>
          <w:sz w:val="40"/>
          <w:szCs w:val="40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7.</w:t>
        <w:tab/>
        <w:tab/>
        <w:t>Uinnean:</w:t>
      </w:r>
      <w:r>
        <w:rPr>
          <w:rFonts w:cs="Arial" w:ascii="Arial" w:hAnsi="Arial"/>
          <w:color w:val="000000"/>
          <w:sz w:val="27"/>
          <w:szCs w:val="27"/>
        </w:rPr>
        <w:t xml:space="preserve"> Rùisg air searbhadair pàipeir. Nigh agus tiormaich e. Air bòrd-gearraidh, slisnich gu tana agus cuir air an t-sàs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ind w:left="720" w:hanging="720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8.</w:t>
      </w:r>
      <w:r>
        <w:rPr>
          <w:rFonts w:cs="Arial" w:ascii="Arial" w:hAnsi="Arial"/>
          <w:color w:val="000000"/>
          <w:sz w:val="27"/>
          <w:szCs w:val="27"/>
        </w:rPr>
        <w:t xml:space="preserve">  </w:t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  <w:t xml:space="preserve">Piobar: </w:t>
      </w:r>
      <w:r>
        <w:rPr>
          <w:rFonts w:cs="Arial" w:ascii="Arial" w:hAnsi="Arial"/>
          <w:color w:val="000000"/>
          <w:sz w:val="27"/>
          <w:szCs w:val="27"/>
        </w:rPr>
        <w:t>Air bòrd-gearraidh, geàrr e na dhà leth. Geàrr às an glaodhan. Thoir às an sìol. Geàrr na stiallan agus dèan ciùban beaga 1cm. Cuir air an truinnsear mhòr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ind w:left="720" w:hanging="720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9.</w:t>
        <w:tab/>
        <w:tab/>
        <w:t xml:space="preserve">Mearag bheag: </w:t>
      </w:r>
      <w:r>
        <w:rPr>
          <w:rFonts w:cs="Arial" w:ascii="Arial" w:hAnsi="Arial"/>
          <w:color w:val="000000"/>
          <w:sz w:val="27"/>
          <w:szCs w:val="27"/>
        </w:rPr>
        <w:t>Air bòrd-gearraidh, geàrr dhi an gas.  Slisnich gu tana agus cuir air an truinnsear mhò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10.</w:t>
      </w:r>
      <w:r>
        <w:rPr>
          <w:rFonts w:cs="Arial" w:ascii="Arial" w:hAnsi="Arial"/>
          <w:color w:val="000000"/>
          <w:sz w:val="27"/>
          <w:szCs w:val="27"/>
        </w:rPr>
        <w:t xml:space="preserve">  </w:t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Peirsill: </w:t>
      </w:r>
      <w:r>
        <w:rPr>
          <w:rFonts w:cs="Arial" w:ascii="Arial" w:hAnsi="Arial"/>
          <w:color w:val="000000"/>
          <w:sz w:val="27"/>
          <w:szCs w:val="27"/>
        </w:rPr>
        <w:t xml:space="preserve">Geàrr dheth na gasan. Geàrr mìn e agus cuir air an truinnsear </w:t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mheadhanach.</w:t>
      </w:r>
      <w:r>
        <w:rPr>
          <w:rFonts w:cs="Arial" w:ascii="Arial" w:hAnsi="Arial"/>
          <w:b/>
          <w:bCs/>
          <w:color w:val="000000"/>
          <w:sz w:val="40"/>
          <w:szCs w:val="40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1.</w:t>
        <w:tab/>
        <w:tab/>
      </w:r>
      <w:r>
        <w:rPr>
          <w:rFonts w:cs="Arial" w:ascii="Arial" w:hAnsi="Arial"/>
          <w:color w:val="000000"/>
          <w:sz w:val="27"/>
          <w:szCs w:val="27"/>
        </w:rPr>
        <w:t>Leagh am margarain agus an ol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12.</w:t>
      </w:r>
      <w:r>
        <w:rPr>
          <w:rFonts w:cs="Arial" w:ascii="Arial" w:hAnsi="Arial"/>
          <w:color w:val="000000"/>
          <w:sz w:val="27"/>
          <w:szCs w:val="27"/>
        </w:rPr>
        <w:t xml:space="preserve">  </w:t>
        <w:tab/>
        <w:t>Cuir an t-uinnean agus an creamh còmhla ris. Fraighig airson 3 mionaidean.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3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ann na lusan gu lèir ach am peirsil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14.</w:t>
      </w:r>
      <w:r>
        <w:rPr>
          <w:rFonts w:cs="Arial" w:ascii="Arial" w:hAnsi="Arial"/>
          <w:color w:val="000000"/>
          <w:sz w:val="27"/>
          <w:szCs w:val="27"/>
        </w:rPr>
        <w:t xml:space="preserve">  </w:t>
        <w:tab/>
        <w:t>Cuir ann an sùgh, tomàtothan, salann agus piobar.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40"/>
          <w:szCs w:val="40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5.</w:t>
        <w:tab/>
        <w:tab/>
      </w:r>
      <w:r>
        <w:rPr>
          <w:rFonts w:cs="Arial" w:ascii="Arial" w:hAnsi="Arial"/>
          <w:color w:val="000000"/>
          <w:sz w:val="27"/>
          <w:szCs w:val="27"/>
        </w:rPr>
        <w:t>Thoir chun a’ ghoil e agus bruich gu socair airson 30 mionai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16.</w:t>
      </w:r>
      <w:r>
        <w:rPr>
          <w:rFonts w:cs="Arial" w:ascii="Arial" w:hAnsi="Arial"/>
          <w:color w:val="000000"/>
          <w:sz w:val="27"/>
          <w:szCs w:val="27"/>
        </w:rPr>
        <w:t xml:space="preserve">  </w:t>
        <w:tab/>
        <w:t>Blàthaich an soitheach togail fon ghril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7.</w:t>
      </w:r>
      <w:r>
        <w:rPr>
          <w:rFonts w:cs="Arial" w:ascii="Arial" w:hAnsi="Arial"/>
          <w:color w:val="000000"/>
          <w:sz w:val="27"/>
          <w:szCs w:val="27"/>
        </w:rPr>
        <w:t xml:space="preserve">  </w:t>
        <w:tab/>
        <w:t>Blais an Ratatouille agus cuir ann tuilleadh salainn is piobar ma tha feum aige a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8.</w:t>
        <w:tab/>
        <w:tab/>
      </w:r>
      <w:r>
        <w:rPr>
          <w:rFonts w:cs="Arial" w:ascii="Arial" w:hAnsi="Arial"/>
          <w:color w:val="000000"/>
          <w:sz w:val="27"/>
          <w:szCs w:val="27"/>
        </w:rPr>
        <w:t>Sgeadaich leis a’ pheirsill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Roman">
    <w:altName w:val="Cambria"/>
    <w:charset w:val="4d"/>
    <w:family w:val="auto"/>
    <w:pitch w:val="default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6:02:00Z</dcterms:created>
  <dc:creator>Steve Taylor</dc:creator>
  <dc:description/>
  <cp:keywords/>
  <dc:language>en-US</dc:language>
  <cp:lastModifiedBy>Domhnall Eoghainn</cp:lastModifiedBy>
  <dcterms:modified xsi:type="dcterms:W3CDTF">2011-08-02T15:42:00Z</dcterms:modified>
  <cp:revision>3</cp:revision>
  <dc:subject/>
  <dc:title/>
</cp:coreProperties>
</file>