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iadh ghlasraichear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Stov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Stovi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023110"/>
                <wp:effectExtent l="5080" t="5080" r="5715" b="28575"/>
                <wp:wrapTight wrapText="bothSides">
                  <wp:wrapPolygon edited="0">
                    <wp:start x="1744" y="0"/>
                    <wp:lineTo x="1748" y="0"/>
                    <wp:lineTo x="1442" y="0"/>
                    <wp:lineTo x="1140" y="128"/>
                    <wp:lineTo x="874" y="371"/>
                    <wp:lineTo x="608" y="613"/>
                    <wp:lineTo x="388" y="962"/>
                    <wp:lineTo x="234" y="1383"/>
                    <wp:lineTo x="81" y="1803"/>
                    <wp:lineTo x="0" y="2280"/>
                    <wp:lineTo x="0" y="2766"/>
                    <wp:lineTo x="0" y="18841"/>
                    <wp:lineTo x="0" y="18841"/>
                    <wp:lineTo x="0" y="19326"/>
                    <wp:lineTo x="81" y="19803"/>
                    <wp:lineTo x="234" y="20224"/>
                    <wp:lineTo x="388" y="20644"/>
                    <wp:lineTo x="608" y="20993"/>
                    <wp:lineTo x="874" y="21236"/>
                    <wp:lineTo x="1140" y="21479"/>
                    <wp:lineTo x="1442" y="21607"/>
                    <wp:lineTo x="1748" y="21607"/>
                    <wp:lineTo x="19856" y="21607"/>
                    <wp:lineTo x="19856" y="21607"/>
                    <wp:lineTo x="20163" y="21607"/>
                    <wp:lineTo x="20464" y="21479"/>
                    <wp:lineTo x="20730" y="21236"/>
                    <wp:lineTo x="20996" y="20993"/>
                    <wp:lineTo x="21217" y="20644"/>
                    <wp:lineTo x="21370" y="20224"/>
                    <wp:lineTo x="21523" y="19803"/>
                    <wp:lineTo x="21604" y="19326"/>
                    <wp:lineTo x="21604" y="18841"/>
                    <wp:lineTo x="21604" y="2759"/>
                    <wp:lineTo x="21604" y="2766"/>
                    <wp:lineTo x="21604" y="2766"/>
                    <wp:lineTo x="21604" y="2280"/>
                    <wp:lineTo x="21523" y="1803"/>
                    <wp:lineTo x="21370" y="1383"/>
                    <wp:lineTo x="21217" y="962"/>
                    <wp:lineTo x="20996" y="613"/>
                    <wp:lineTo x="20730" y="371"/>
                    <wp:lineTo x="20464" y="128"/>
                    <wp:lineTo x="20163" y="0"/>
                    <wp:lineTo x="19856" y="0"/>
                    <wp:lineTo x="174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23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59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023110"/>
                <wp:effectExtent l="5080" t="5080" r="5715" b="28575"/>
                <wp:wrapTight wrapText="bothSides">
                  <wp:wrapPolygon edited="0">
                    <wp:start x="1744" y="0"/>
                    <wp:lineTo x="1748" y="0"/>
                    <wp:lineTo x="1442" y="0"/>
                    <wp:lineTo x="1140" y="128"/>
                    <wp:lineTo x="874" y="371"/>
                    <wp:lineTo x="608" y="613"/>
                    <wp:lineTo x="388" y="962"/>
                    <wp:lineTo x="234" y="1383"/>
                    <wp:lineTo x="81" y="1803"/>
                    <wp:lineTo x="0" y="2280"/>
                    <wp:lineTo x="0" y="2766"/>
                    <wp:lineTo x="0" y="18841"/>
                    <wp:lineTo x="0" y="18841"/>
                    <wp:lineTo x="0" y="19326"/>
                    <wp:lineTo x="81" y="19803"/>
                    <wp:lineTo x="234" y="20224"/>
                    <wp:lineTo x="388" y="20644"/>
                    <wp:lineTo x="608" y="20993"/>
                    <wp:lineTo x="874" y="21236"/>
                    <wp:lineTo x="1140" y="21479"/>
                    <wp:lineTo x="1442" y="21607"/>
                    <wp:lineTo x="1748" y="21607"/>
                    <wp:lineTo x="19856" y="21607"/>
                    <wp:lineTo x="19856" y="21607"/>
                    <wp:lineTo x="20163" y="21607"/>
                    <wp:lineTo x="20464" y="21479"/>
                    <wp:lineTo x="20730" y="21236"/>
                    <wp:lineTo x="20996" y="20993"/>
                    <wp:lineTo x="21217" y="20644"/>
                    <wp:lineTo x="21370" y="20224"/>
                    <wp:lineTo x="21523" y="19803"/>
                    <wp:lineTo x="21604" y="19326"/>
                    <wp:lineTo x="21604" y="18841"/>
                    <wp:lineTo x="21604" y="2759"/>
                    <wp:lineTo x="21604" y="2766"/>
                    <wp:lineTo x="21604" y="2766"/>
                    <wp:lineTo x="21604" y="2280"/>
                    <wp:lineTo x="21523" y="1803"/>
                    <wp:lineTo x="21370" y="1383"/>
                    <wp:lineTo x="21217" y="962"/>
                    <wp:lineTo x="20996" y="613"/>
                    <wp:lineTo x="20730" y="371"/>
                    <wp:lineTo x="20464" y="128"/>
                    <wp:lineTo x="20163" y="0"/>
                    <wp:lineTo x="19856" y="0"/>
                    <wp:lineTo x="1744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23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5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2230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bhuntàt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churr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¼ uinnei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ciùb stoc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6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bhuntàt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churr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¼ uinnei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ciùb stoc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3373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mid bhuntàta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5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mid bhuntàta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  <w:tab/>
      </w:r>
      <w:r>
        <w:rPr>
          <w:rFonts w:cs="Arial" w:ascii="Arial" w:hAnsi="Arial"/>
          <w:sz w:val="27"/>
          <w:szCs w:val="27"/>
        </w:rPr>
        <w:t>Rùisg agus nigh an curran agus am buntàt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iad ann an ciùb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an t-uinnean na ph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uir an t-uinnean dhan phana agus fraighig ann an spàin mhòr de dh’o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an còrr dhe na lusan agus fraighig airson 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100ml sùgh agus ½ ciùb sto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Goil gu socair airson 15-20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Pronn le simid bhuntàta.</w:t>
      </w:r>
    </w:p>
    <w:p>
      <w:pPr>
        <w:pStyle w:val="Basic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09:00Z</dcterms:created>
  <dc:creator>Steve Taylor</dc:creator>
  <dc:description/>
  <cp:keywords/>
  <dc:language>en-US</dc:language>
  <cp:lastModifiedBy>Domhnall Eoghainn</cp:lastModifiedBy>
  <dcterms:modified xsi:type="dcterms:W3CDTF">2011-08-02T15:43:00Z</dcterms:modified>
  <cp:revision>3</cp:revision>
  <dc:subject/>
  <dc:title/>
</cp:coreProperties>
</file>