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>biadh le iasg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eastAsia="VAGRounded-Bold;B VAG Rounded Bold"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  <w:t>Kedgeree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eastAsia="VAGRounded-Bold;B VAG Rounded Bold"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  <w:t>Kedgeree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2594610"/>
                <wp:effectExtent l="5080" t="5080" r="5715" b="28575"/>
                <wp:wrapTight wrapText="bothSides">
                  <wp:wrapPolygon edited="0">
                    <wp:start x="2241" y="0"/>
                    <wp:lineTo x="2242" y="0"/>
                    <wp:lineTo x="1849" y="0"/>
                    <wp:lineTo x="1462" y="128"/>
                    <wp:lineTo x="1121" y="371"/>
                    <wp:lineTo x="780" y="613"/>
                    <wp:lineTo x="497" y="962"/>
                    <wp:lineTo x="300" y="1383"/>
                    <wp:lineTo x="104" y="1803"/>
                    <wp:lineTo x="0" y="2280"/>
                    <wp:lineTo x="0" y="2766"/>
                    <wp:lineTo x="0" y="18835"/>
                    <wp:lineTo x="0" y="18840"/>
                    <wp:lineTo x="0" y="19325"/>
                    <wp:lineTo x="104" y="19802"/>
                    <wp:lineTo x="300" y="20222"/>
                    <wp:lineTo x="497" y="20643"/>
                    <wp:lineTo x="780" y="20992"/>
                    <wp:lineTo x="1121" y="21235"/>
                    <wp:lineTo x="1462" y="21477"/>
                    <wp:lineTo x="1849" y="21605"/>
                    <wp:lineTo x="2242" y="21605"/>
                    <wp:lineTo x="19359" y="21605"/>
                    <wp:lineTo x="19362" y="21605"/>
                    <wp:lineTo x="19756" y="21605"/>
                    <wp:lineTo x="20142" y="21477"/>
                    <wp:lineTo x="20483" y="21235"/>
                    <wp:lineTo x="20824" y="20992"/>
                    <wp:lineTo x="21107" y="20643"/>
                    <wp:lineTo x="21304" y="20222"/>
                    <wp:lineTo x="21501" y="19802"/>
                    <wp:lineTo x="21604" y="19325"/>
                    <wp:lineTo x="21604" y="18840"/>
                    <wp:lineTo x="21604" y="2765"/>
                    <wp:lineTo x="21604" y="2766"/>
                    <wp:lineTo x="21604" y="2766"/>
                    <wp:lineTo x="21604" y="2280"/>
                    <wp:lineTo x="21501" y="1803"/>
                    <wp:lineTo x="21304" y="1383"/>
                    <wp:lineTo x="21107" y="962"/>
                    <wp:lineTo x="20824" y="613"/>
                    <wp:lineTo x="20483" y="371"/>
                    <wp:lineTo x="20142" y="128"/>
                    <wp:lineTo x="19756" y="0"/>
                    <wp:lineTo x="19362" y="0"/>
                    <wp:lineTo x="2241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59452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04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2594610"/>
                <wp:effectExtent l="5080" t="5080" r="5715" b="28575"/>
                <wp:wrapTight wrapText="bothSides">
                  <wp:wrapPolygon edited="0">
                    <wp:start x="2241" y="0"/>
                    <wp:lineTo x="2242" y="0"/>
                    <wp:lineTo x="1849" y="0"/>
                    <wp:lineTo x="1462" y="128"/>
                    <wp:lineTo x="1121" y="371"/>
                    <wp:lineTo x="780" y="613"/>
                    <wp:lineTo x="497" y="962"/>
                    <wp:lineTo x="300" y="1383"/>
                    <wp:lineTo x="104" y="1803"/>
                    <wp:lineTo x="0" y="2280"/>
                    <wp:lineTo x="0" y="2766"/>
                    <wp:lineTo x="0" y="18835"/>
                    <wp:lineTo x="0" y="18840"/>
                    <wp:lineTo x="0" y="19325"/>
                    <wp:lineTo x="104" y="19802"/>
                    <wp:lineTo x="300" y="20222"/>
                    <wp:lineTo x="497" y="20643"/>
                    <wp:lineTo x="780" y="20992"/>
                    <wp:lineTo x="1121" y="21235"/>
                    <wp:lineTo x="1462" y="21477"/>
                    <wp:lineTo x="1849" y="21605"/>
                    <wp:lineTo x="2242" y="21605"/>
                    <wp:lineTo x="19359" y="21605"/>
                    <wp:lineTo x="19362" y="21605"/>
                    <wp:lineTo x="19756" y="21605"/>
                    <wp:lineTo x="20142" y="21477"/>
                    <wp:lineTo x="20483" y="21235"/>
                    <wp:lineTo x="20824" y="20992"/>
                    <wp:lineTo x="21107" y="20643"/>
                    <wp:lineTo x="21304" y="20222"/>
                    <wp:lineTo x="21501" y="19802"/>
                    <wp:lineTo x="21604" y="19325"/>
                    <wp:lineTo x="21604" y="18840"/>
                    <wp:lineTo x="21604" y="2765"/>
                    <wp:lineTo x="21604" y="2766"/>
                    <wp:lineTo x="21604" y="2766"/>
                    <wp:lineTo x="21604" y="2280"/>
                    <wp:lineTo x="21501" y="1803"/>
                    <wp:lineTo x="21304" y="1383"/>
                    <wp:lineTo x="21107" y="962"/>
                    <wp:lineTo x="20824" y="613"/>
                    <wp:lineTo x="20483" y="371"/>
                    <wp:lineTo x="20142" y="128"/>
                    <wp:lineTo x="19756" y="0"/>
                    <wp:lineTo x="19362" y="0"/>
                    <wp:lineTo x="2241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59452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04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19088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0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0g adag rèisg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0g rus fad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ug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5g margara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5g peasraichean brui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eirsill airson sgeadachad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0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00g adag rèisgt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00g rus fad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ug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5g margarai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5g peasraichean bruic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eirsill airson sgeadachad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17945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9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1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000000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000000"/>
          <w:sz w:val="40"/>
          <w:szCs w:val="40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1</w:t>
      </w:r>
      <w:r>
        <w:rPr>
          <w:rFonts w:cs="Arial" w:ascii="Arial" w:hAnsi="Arial"/>
          <w:color w:val="000000"/>
          <w:sz w:val="26"/>
          <w:szCs w:val="26"/>
        </w:rPr>
        <w:t>.</w:t>
      </w:r>
      <w:r>
        <w:rPr>
          <w:rFonts w:cs="Arial" w:ascii="Arial" w:hAnsi="Arial"/>
          <w:b/>
          <w:bCs/>
          <w:color w:val="000000"/>
          <w:sz w:val="26"/>
          <w:szCs w:val="26"/>
        </w:rPr>
        <w:tab/>
        <w:tab/>
      </w:r>
      <w:r>
        <w:rPr>
          <w:rFonts w:cs="Arial" w:ascii="Arial" w:hAnsi="Arial"/>
          <w:color w:val="000000"/>
          <w:sz w:val="26"/>
          <w:szCs w:val="26"/>
        </w:rPr>
        <w:t xml:space="preserve">Nigh an rus fo uisge fuar. Cuir e ann am pana uisge goileach agus bruich airson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>20 mionaid no gus am bi e bog. Sìolaidh e ann an sìoltach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sz w:val="26"/>
          <w:szCs w:val="26"/>
        </w:rPr>
        <w:t>.</w:t>
        <w:tab/>
        <w:tab/>
        <w:t xml:space="preserve">Cuir an t-ugh ann am pana uisge fuar. Thoir chun a’ ghoil agus goil e airson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>10 mionaidean. Leig leis fuarachadh mus toir thu dheth am plaosg.</w:t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6"/>
          <w:szCs w:val="26"/>
        </w:rPr>
        <w:tab/>
        <w:t>3</w:t>
      </w:r>
      <w:r>
        <w:rPr>
          <w:rFonts w:cs="Arial" w:ascii="Arial" w:hAnsi="Arial"/>
          <w:sz w:val="26"/>
          <w:szCs w:val="26"/>
        </w:rPr>
        <w:t>.</w:t>
        <w:tab/>
        <w:tab/>
        <w:t>Stiom an t-iasg airson 15 mionaidean. Seallaidh an tidsear dhut mar a nì thu seo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</w:rPr>
        <w:t>4</w:t>
      </w:r>
      <w:r>
        <w:rPr>
          <w:rFonts w:cs="Arial" w:ascii="Arial" w:hAnsi="Arial"/>
          <w:sz w:val="26"/>
          <w:szCs w:val="26"/>
        </w:rPr>
        <w:t>.</w:t>
        <w:tab/>
        <w:tab/>
        <w:t>Sìolaidh an t-iasg agus bris na bhleideag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</w:rPr>
        <w:t>5</w:t>
      </w:r>
      <w:r>
        <w:rPr>
          <w:rFonts w:cs="Arial" w:ascii="Arial" w:hAnsi="Arial"/>
          <w:sz w:val="26"/>
          <w:szCs w:val="26"/>
        </w:rPr>
        <w:t>.</w:t>
        <w:tab/>
        <w:tab/>
        <w:t xml:space="preserve">Leagh am margarain ann am pana agus cuir ann an rus bruich, an t-iasg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>agus na peasraichean. Cuir mun cuairt gu faiceallach airson gum bi e tet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</w:rPr>
        <w:t>6</w:t>
      </w:r>
      <w:r>
        <w:rPr>
          <w:rFonts w:cs="Arial" w:ascii="Arial" w:hAnsi="Arial"/>
          <w:sz w:val="26"/>
          <w:szCs w:val="26"/>
        </w:rPr>
        <w:t>.</w:t>
        <w:tab/>
        <w:tab/>
        <w:t>Cuir am measgachadh ann an soitheach blàt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</w:rPr>
        <w:t>7</w:t>
      </w:r>
      <w:r>
        <w:rPr>
          <w:rFonts w:cs="Arial" w:ascii="Arial" w:hAnsi="Arial"/>
          <w:sz w:val="26"/>
          <w:szCs w:val="26"/>
        </w:rPr>
        <w:t>.</w:t>
        <w:tab/>
        <w:tab/>
        <w:t>Geàrr an t-ugh bruich agus measgaich còmhla ris an rus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</w:rPr>
        <w:t>8</w:t>
      </w:r>
      <w:r>
        <w:rPr>
          <w:rFonts w:cs="Arial" w:ascii="Arial" w:hAnsi="Arial"/>
          <w:sz w:val="26"/>
          <w:szCs w:val="26"/>
        </w:rPr>
        <w:t>.</w:t>
        <w:tab/>
        <w:tab/>
        <w:t>Tog e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Webdings">
    <w:charset w:val="02"/>
    <w:family w:val="auto"/>
    <w:pitch w:val="variable"/>
  </w:font>
  <w:font w:name="Myriad-Roman">
    <w:altName w:val="Myriad Roman"/>
    <w:charset w:val="4d"/>
    <w:family w:val="auto"/>
    <w:pitch w:val="default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0:48:00Z</dcterms:created>
  <dc:creator>Steve Taylor</dc:creator>
  <dc:description/>
  <cp:keywords/>
  <dc:language>en-US</dc:language>
  <cp:lastModifiedBy>Steve Taylor</cp:lastModifiedBy>
  <dcterms:modified xsi:type="dcterms:W3CDTF">2011-07-21T10:48:00Z</dcterms:modified>
  <cp:revision>2</cp:revision>
  <dc:subject/>
  <dc:title/>
</cp:coreProperties>
</file>