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Frittat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Frittat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280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bhuntàta bruich na chiùb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o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isbean air a ghearradh na shlis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piobar uaine na shlisean t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piobar dearg na shlisean ta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hlis hama air a gearradh na pìo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an beag air a ghearradh gu mat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uighean air am bua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mhòr càise air a bhle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bhuntàta bruich na chiùb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o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isbean air a ghearradh na shlis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piobar uaine na shlisean t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piobar dearg na shlisean ta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hlis hama air a gearradh na pìo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an beag air a ghearradh gu mat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uighean air am bua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mhòr càise air a bhlei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b/>
          <w:b/>
          <w:bCs/>
          <w:color w:val="000000"/>
          <w:sz w:val="40"/>
          <w:szCs w:val="40"/>
        </w:rPr>
      </w:pPr>
      <w:r>
        <w:rPr>
          <w:rFonts w:cs="Myriad-Roman;Myriad Roman" w:ascii="Myriad-Roman;Myriad Roman" w:hAnsi="Myriad-Roman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Bruich am buntàta ann an uisge goileach le salann gus am bi e bog ach a’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leidheil a chumaidh. Sìolaid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Leagh an t-ìm ann am pana fraighigidh agus cuir ann am buntàta, na piobaran, </w:t>
        <w:tab/>
        <w:tab/>
        <w:tab/>
        <w:t xml:space="preserve">isbean, uinnean agus creamh. Bruich airson mu 10 mionaidean gus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i a h-uile càil steigeach 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na h-uighean air am bualadh agus cuir sìos an tea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gu socair gus am bi an omelette gus seat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rath an càise air a bhleith air uachdar agus cuir e fon ghrile gus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i e òr-ruadh. Faodar ithe teth no fu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Deasaich an Sabhs Tomàto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Sabhs Tomàto: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½ pìos creimh air a phronnadh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200g tomàtothan ann an tion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1 spàin mhòr ketchup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4 spàinean mòra passat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½ spàin mhòr peirsill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½ spàin mhòr lus an rìgh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piobar dubh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rud beag siùcair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Measgaich na stuthan còmhla agus tog e còmhla ris a’ Fritta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9:00Z</dcterms:created>
  <dc:creator>Steve Taylor</dc:creator>
  <dc:description/>
  <cp:keywords/>
  <dc:language>en-US</dc:language>
  <cp:lastModifiedBy>Steve Taylor</cp:lastModifiedBy>
  <dcterms:modified xsi:type="dcterms:W3CDTF">2011-07-12T10:09:00Z</dcterms:modified>
  <cp:revision>2</cp:revision>
  <dc:subject/>
  <dc:title/>
</cp:coreProperties>
</file>