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eastAsia="Arial" w:cs="Arial" w:ascii="Arial" w:hAnsi="Arial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" w:ascii="Arial" w:hAnsi="Arial"/>
          <w:b/>
          <w:sz w:val="30"/>
          <w:szCs w:val="30"/>
        </w:rPr>
        <w:t>biadh measgaichte</w:t>
      </w:r>
      <w:r>
        <w:rPr>
          <w:rFonts w:cs="Arial" w:ascii="Arial" w:hAnsi="Arial"/>
          <w:b/>
          <w:bCs/>
          <w:color w:val="545557"/>
          <w:sz w:val="30"/>
          <w:szCs w:val="30"/>
        </w:rPr>
        <w:t xml:space="preserve">  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VAGRounded-Bold;B VAG Rounded Bold"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  <w:t>Kebabs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eastAsia="VAGRounded-Bold;B VAG Rounded Bold"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  <w:t>Kebabs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B VAG Rounded Bold" w:hAnsi="VAGRounded-Bold;B VAG Rounded Bold" w:cs="VAGRounded-Bold;B VAG Rounded Bold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B VAG Rounded Bold" w:ascii="VAGRounded-Bold;B VAG Rounded Bold" w:hAnsi="VAGRounded-Bold;B VAG Rounded Bold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40805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00"/>
                    <wp:lineTo x="1383" y="291"/>
                    <wp:lineTo x="962" y="481"/>
                    <wp:lineTo x="613" y="755"/>
                    <wp:lineTo x="371" y="1085"/>
                    <wp:lineTo x="128" y="1414"/>
                    <wp:lineTo x="0" y="1788"/>
                    <wp:lineTo x="0" y="2169"/>
                    <wp:lineTo x="0" y="19432"/>
                    <wp:lineTo x="0" y="19434"/>
                    <wp:lineTo x="0" y="19815"/>
                    <wp:lineTo x="128" y="20189"/>
                    <wp:lineTo x="371" y="20519"/>
                    <wp:lineTo x="613" y="20849"/>
                    <wp:lineTo x="962" y="21122"/>
                    <wp:lineTo x="1383" y="21313"/>
                    <wp:lineTo x="1803" y="21503"/>
                    <wp:lineTo x="2280" y="21603"/>
                    <wp:lineTo x="2766" y="21603"/>
                    <wp:lineTo x="18836" y="21603"/>
                    <wp:lineTo x="18839" y="21603"/>
                    <wp:lineTo x="19324" y="21603"/>
                    <wp:lineTo x="19801" y="21503"/>
                    <wp:lineTo x="20222" y="21313"/>
                    <wp:lineTo x="20642" y="21122"/>
                    <wp:lineTo x="20991" y="20849"/>
                    <wp:lineTo x="21234" y="20519"/>
                    <wp:lineTo x="21477" y="20189"/>
                    <wp:lineTo x="21604" y="19815"/>
                    <wp:lineTo x="21604" y="19434"/>
                    <wp:lineTo x="21604" y="2168"/>
                    <wp:lineTo x="21604" y="2169"/>
                    <wp:lineTo x="21604" y="2169"/>
                    <wp:lineTo x="21604" y="1788"/>
                    <wp:lineTo x="21477" y="1414"/>
                    <wp:lineTo x="21234" y="1085"/>
                    <wp:lineTo x="20991" y="755"/>
                    <wp:lineTo x="20642" y="481"/>
                    <wp:lineTo x="20222" y="291"/>
                    <wp:lineTo x="19801" y="100"/>
                    <wp:lineTo x="19324" y="0"/>
                    <wp:lineTo x="18839" y="0"/>
                    <wp:lineTo x="2764" y="0"/>
                  </wp:wrapPolygon>
                </wp:wrapTight>
                <wp:docPr id="4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0806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2313360"/>
                            <a:gd name="textAreaBottom" fmla="*/ 2245320 h 2313360"/>
                          </a:gdLst>
                          <a:ahLst/>
                          <a:rect l="textAreaLeft" t="textAreaTop" r="textAreaRight" b="textAreaBottom"/>
                          <a:pathLst>
                            <a:path w="21600" h="27539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4774"/>
                              </a:lnTo>
                              <a:arcTo wR="2765" hR="2765" stAng="10800000" swAng="-5400000"/>
                              <a:lnTo>
                                <a:pt x="18835" y="27539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321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40805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00"/>
                    <wp:lineTo x="1383" y="291"/>
                    <wp:lineTo x="962" y="481"/>
                    <wp:lineTo x="613" y="755"/>
                    <wp:lineTo x="371" y="1085"/>
                    <wp:lineTo x="128" y="1414"/>
                    <wp:lineTo x="0" y="1788"/>
                    <wp:lineTo x="0" y="2169"/>
                    <wp:lineTo x="0" y="19432"/>
                    <wp:lineTo x="0" y="19434"/>
                    <wp:lineTo x="0" y="19815"/>
                    <wp:lineTo x="128" y="20189"/>
                    <wp:lineTo x="371" y="20519"/>
                    <wp:lineTo x="613" y="20849"/>
                    <wp:lineTo x="962" y="21122"/>
                    <wp:lineTo x="1383" y="21313"/>
                    <wp:lineTo x="1803" y="21503"/>
                    <wp:lineTo x="2280" y="21603"/>
                    <wp:lineTo x="2766" y="21603"/>
                    <wp:lineTo x="18836" y="21603"/>
                    <wp:lineTo x="18839" y="21603"/>
                    <wp:lineTo x="19324" y="21603"/>
                    <wp:lineTo x="19801" y="21503"/>
                    <wp:lineTo x="20222" y="21313"/>
                    <wp:lineTo x="20642" y="21122"/>
                    <wp:lineTo x="20991" y="20849"/>
                    <wp:lineTo x="21234" y="20519"/>
                    <wp:lineTo x="21477" y="20189"/>
                    <wp:lineTo x="21604" y="19815"/>
                    <wp:lineTo x="21604" y="19434"/>
                    <wp:lineTo x="21604" y="2168"/>
                    <wp:lineTo x="21604" y="2169"/>
                    <wp:lineTo x="21604" y="2169"/>
                    <wp:lineTo x="21604" y="1788"/>
                    <wp:lineTo x="21477" y="1414"/>
                    <wp:lineTo x="21234" y="1085"/>
                    <wp:lineTo x="20991" y="755"/>
                    <wp:lineTo x="20642" y="481"/>
                    <wp:lineTo x="20222" y="291"/>
                    <wp:lineTo x="19801" y="100"/>
                    <wp:lineTo x="19324" y="0"/>
                    <wp:lineTo x="18839" y="0"/>
                    <wp:lineTo x="2764" y="0"/>
                  </wp:wrapPolygon>
                </wp:wrapTight>
                <wp:docPr id="5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0806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2313360"/>
                            <a:gd name="textAreaBottom" fmla="*/ 2245320 h 2313360"/>
                          </a:gdLst>
                          <a:ahLst/>
                          <a:rect l="textAreaLeft" t="textAreaTop" r="textAreaRight" b="textAreaBottom"/>
                          <a:pathLst>
                            <a:path w="21600" h="27539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4774"/>
                              </a:lnTo>
                              <a:arcTo wR="2765" hR="2765" stAng="10800000" swAng="-5400000"/>
                              <a:lnTo>
                                <a:pt x="18835" y="27539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321.2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857500" cy="328041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28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 thomàto bheag (cherry)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isbean gun rùsg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 bhalgan-buachair bheag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 chiùb anainn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¼ piobar uain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75g rus fada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sabhs BBQ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5g margarai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30ml ketchup tomàt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5 ml fìon-ge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5ml sabhs Worcestershi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F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60ml uis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F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F00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F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F00FF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58.3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 thomàto bheag (cherry)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isbean gun rùsg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 bhalgan-buachair bheag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 chiùb anainn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¼ piobar uaine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75g rus fada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>sabhs BBQ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5g margarai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30ml ketchup tomàt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5 ml fìon-geu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5ml sabhs Worcestershir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b/>
                          <w:b/>
                          <w:bCs/>
                          <w:color w:val="4F00FF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60ml uisg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b/>
                          <w:b/>
                          <w:bCs/>
                          <w:color w:val="4F00FF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F00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4F00FF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F00FF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339471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39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ruinnsear m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truinnsear bea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bòrd-gearraid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gian lus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bio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pana meadhanac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ìoltachan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67.3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truinnsear m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truinnsear bea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bòrd-gearraid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gian lus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bio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pana meadhanac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ìoltachan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4F00FF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Myriad-Bold;Myriad Roman" w:hAnsi="Myriad-Bold;Myriad Roman" w:cs="Myriad-Bold;Myriad Roman"/>
          <w:b/>
          <w:b/>
          <w:bCs/>
          <w:color w:val="660066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660066"/>
          <w:sz w:val="40"/>
          <w:szCs w:val="40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1</w:t>
      </w:r>
      <w:r>
        <w:rPr>
          <w:rFonts w:cs="Arial" w:ascii="Arial" w:hAnsi="Arial"/>
          <w:color w:val="000000"/>
          <w:sz w:val="27"/>
          <w:szCs w:val="27"/>
        </w:rPr>
        <w:t>.</w:t>
      </w:r>
      <w:r>
        <w:rPr>
          <w:rFonts w:cs="Arial" w:ascii="Arial" w:hAnsi="Arial"/>
          <w:b/>
          <w:bCs/>
          <w:color w:val="000000"/>
          <w:sz w:val="27"/>
          <w:szCs w:val="27"/>
        </w:rPr>
        <w:tab/>
      </w:r>
      <w:r>
        <w:rPr>
          <w:rFonts w:cs="Arial" w:ascii="Arial" w:hAnsi="Arial"/>
          <w:color w:val="000000"/>
          <w:sz w:val="27"/>
          <w:szCs w:val="27"/>
        </w:rPr>
        <w:tab/>
        <w:t>Cuir an rus ann an sìoltachan agus nigh e fon tap fhua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2.</w:t>
      </w:r>
      <w:r>
        <w:rPr>
          <w:rFonts w:cs="Arial" w:ascii="Arial" w:hAnsi="Arial"/>
          <w:color w:val="000000"/>
          <w:sz w:val="27"/>
          <w:szCs w:val="27"/>
        </w:rPr>
        <w:tab/>
        <w:tab/>
        <w:t>Cuir 250ml uisge goileach air uachdar agus goil e airson 10 mionaide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3.</w:t>
      </w:r>
      <w:r>
        <w:rPr>
          <w:rFonts w:cs="Arial" w:ascii="Arial" w:hAnsi="Arial"/>
          <w:color w:val="000000"/>
          <w:sz w:val="27"/>
          <w:szCs w:val="27"/>
        </w:rPr>
        <w:tab/>
        <w:tab/>
        <w:t>Nigh na lus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4.</w:t>
      </w:r>
      <w:r>
        <w:rPr>
          <w:rFonts w:cs="Arial" w:ascii="Arial" w:hAnsi="Arial"/>
          <w:color w:val="000000"/>
          <w:sz w:val="27"/>
          <w:szCs w:val="27"/>
        </w:rPr>
        <w:tab/>
        <w:tab/>
        <w:t>Geàrr na h-isbeanan nan 4 pìos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5.</w:t>
      </w:r>
      <w:r>
        <w:rPr>
          <w:rFonts w:cs="Arial" w:ascii="Arial" w:hAnsi="Arial"/>
          <w:color w:val="000000"/>
          <w:sz w:val="27"/>
          <w:szCs w:val="27"/>
        </w:rPr>
        <w:tab/>
        <w:tab/>
        <w:t>Cuir na stuthan gu lèir air bior. Suath iad le ola lus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6.</w:t>
      </w:r>
      <w:r>
        <w:rPr>
          <w:rFonts w:cs="Arial" w:ascii="Arial" w:hAnsi="Arial"/>
          <w:color w:val="000000"/>
          <w:sz w:val="27"/>
          <w:szCs w:val="27"/>
        </w:rPr>
        <w:tab/>
        <w:t xml:space="preserve"> </w:t>
        <w:tab/>
        <w:t>Cuir air an grile àrd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7.</w:t>
        <w:tab/>
      </w:r>
      <w:r>
        <w:rPr>
          <w:rFonts w:cs="Arial" w:ascii="Arial" w:hAnsi="Arial"/>
          <w:color w:val="000000"/>
          <w:sz w:val="27"/>
          <w:szCs w:val="27"/>
        </w:rPr>
        <w:tab/>
        <w:t>Cuir na kebabs fon ghrile airson 8 mionaidean.</w:t>
      </w:r>
      <w:r>
        <w:rPr>
          <w:rFonts w:cs="Arial" w:ascii="Arial" w:hAnsi="Arial"/>
          <w:b/>
          <w:bCs/>
          <w:color w:val="000000"/>
          <w:sz w:val="27"/>
          <w:szCs w:val="27"/>
        </w:rPr>
        <w:tab/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8.</w:t>
        <w:tab/>
        <w:tab/>
      </w:r>
      <w:r>
        <w:rPr>
          <w:rFonts w:cs="Arial" w:ascii="Arial" w:hAnsi="Arial"/>
          <w:color w:val="000000"/>
          <w:sz w:val="27"/>
          <w:szCs w:val="27"/>
        </w:rPr>
        <w:t>Nuair a bhios an rus deiseil, sìolaidh e tro shìoltach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9.</w:t>
        <w:tab/>
      </w:r>
      <w:r>
        <w:rPr>
          <w:rFonts w:cs="Arial" w:ascii="Arial" w:hAnsi="Arial"/>
          <w:color w:val="000000"/>
          <w:sz w:val="27"/>
          <w:szCs w:val="27"/>
        </w:rPr>
        <w:tab/>
        <w:t>Cuir an rus agus na kebabs air truinnsea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10.</w:t>
      </w:r>
      <w:r>
        <w:rPr>
          <w:rFonts w:cs="Arial" w:ascii="Arial" w:hAnsi="Arial"/>
          <w:color w:val="000000"/>
          <w:sz w:val="27"/>
          <w:szCs w:val="27"/>
        </w:rPr>
        <w:tab/>
        <w:tab/>
        <w:t>Sabhs BBQ</w:t>
        <w:tab/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>cruinnich na stuthan agus cuir iad ann am pana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>goil gu socair airson 10 mionaidean, ga chur mun cuairt uaireannan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>dòirt e air uachdar nan kebabs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11.</w:t>
        <w:tab/>
      </w:r>
      <w:r>
        <w:rPr>
          <w:rFonts w:cs="Arial" w:ascii="Arial" w:hAnsi="Arial"/>
          <w:color w:val="000000"/>
          <w:sz w:val="27"/>
          <w:szCs w:val="27"/>
        </w:rPr>
        <w:tab/>
        <w:t>Cuir pana a’ ghrile am bogadh ann an uisge is siabann agus nigh 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12.</w:t>
        <w:tab/>
      </w:r>
      <w:r>
        <w:rPr>
          <w:rFonts w:cs="Arial" w:ascii="Arial" w:hAnsi="Arial"/>
          <w:color w:val="000000"/>
          <w:sz w:val="27"/>
          <w:szCs w:val="27"/>
        </w:rPr>
        <w:tab/>
        <w:t>Nigh a h-uile càil agus sgioblaich a h-uile càil seachad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B VAG Rounded Bold"/>
    <w:charset w:val="4d"/>
    <w:family w:val="auto"/>
    <w:pitch w:val="default"/>
  </w:font>
  <w:font w:name="Webdings">
    <w:charset w:val="02"/>
    <w:family w:val="auto"/>
    <w:pitch w:val="variable"/>
  </w:font>
  <w:font w:name="Myriad-Bold">
    <w:altName w:val="Myriad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0:16:00Z</dcterms:created>
  <dc:creator>Steve Taylor</dc:creator>
  <dc:description/>
  <cp:keywords/>
  <dc:language>en-US</dc:language>
  <cp:lastModifiedBy>Steve Taylor</cp:lastModifiedBy>
  <dcterms:modified xsi:type="dcterms:W3CDTF">2011-07-12T10:16:00Z</dcterms:modified>
  <cp:revision>2</cp:revision>
  <dc:subject/>
  <dc:title/>
</cp:coreProperties>
</file>