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riosgaidean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Times New Roman"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>Flapjacks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Times New Roman"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>Flapjacks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708910"/>
                <wp:effectExtent l="5080" t="5080" r="5715" b="28575"/>
                <wp:wrapTight wrapText="bothSides">
                  <wp:wrapPolygon edited="0">
                    <wp:start x="2340" y="0"/>
                    <wp:lineTo x="2341" y="0"/>
                    <wp:lineTo x="1930" y="0"/>
                    <wp:lineTo x="1526" y="128"/>
                    <wp:lineTo x="1170" y="371"/>
                    <wp:lineTo x="815" y="613"/>
                    <wp:lineTo x="519" y="962"/>
                    <wp:lineTo x="314" y="1383"/>
                    <wp:lineTo x="108" y="1803"/>
                    <wp:lineTo x="0" y="2280"/>
                    <wp:lineTo x="0" y="2766"/>
                    <wp:lineTo x="0" y="18835"/>
                    <wp:lineTo x="0" y="18839"/>
                    <wp:lineTo x="0" y="19325"/>
                    <wp:lineTo x="108" y="19802"/>
                    <wp:lineTo x="314" y="20222"/>
                    <wp:lineTo x="519" y="20643"/>
                    <wp:lineTo x="815" y="20992"/>
                    <wp:lineTo x="1170" y="21235"/>
                    <wp:lineTo x="1526" y="21477"/>
                    <wp:lineTo x="1930" y="21605"/>
                    <wp:lineTo x="2341" y="21605"/>
                    <wp:lineTo x="19260" y="21605"/>
                    <wp:lineTo x="19263" y="21605"/>
                    <wp:lineTo x="19674" y="21605"/>
                    <wp:lineTo x="20078" y="21477"/>
                    <wp:lineTo x="20434" y="21235"/>
                    <wp:lineTo x="20790" y="20992"/>
                    <wp:lineTo x="21085" y="20643"/>
                    <wp:lineTo x="21291" y="20222"/>
                    <wp:lineTo x="21496" y="19802"/>
                    <wp:lineTo x="21604" y="19325"/>
                    <wp:lineTo x="21604" y="18839"/>
                    <wp:lineTo x="21604" y="2765"/>
                    <wp:lineTo x="21604" y="2766"/>
                    <wp:lineTo x="21604" y="2766"/>
                    <wp:lineTo x="21604" y="2280"/>
                    <wp:lineTo x="21496" y="1803"/>
                    <wp:lineTo x="21291" y="1383"/>
                    <wp:lineTo x="21085" y="962"/>
                    <wp:lineTo x="20790" y="613"/>
                    <wp:lineTo x="20434" y="371"/>
                    <wp:lineTo x="20078" y="128"/>
                    <wp:lineTo x="19674" y="0"/>
                    <wp:lineTo x="19263" y="0"/>
                    <wp:lineTo x="2340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090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1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708910"/>
                <wp:effectExtent l="5080" t="5080" r="5715" b="28575"/>
                <wp:wrapTight wrapText="bothSides">
                  <wp:wrapPolygon edited="0">
                    <wp:start x="2340" y="0"/>
                    <wp:lineTo x="2341" y="0"/>
                    <wp:lineTo x="1930" y="0"/>
                    <wp:lineTo x="1526" y="128"/>
                    <wp:lineTo x="1170" y="371"/>
                    <wp:lineTo x="815" y="613"/>
                    <wp:lineTo x="519" y="962"/>
                    <wp:lineTo x="314" y="1383"/>
                    <wp:lineTo x="108" y="1803"/>
                    <wp:lineTo x="0" y="2280"/>
                    <wp:lineTo x="0" y="2766"/>
                    <wp:lineTo x="0" y="18835"/>
                    <wp:lineTo x="0" y="18839"/>
                    <wp:lineTo x="0" y="19325"/>
                    <wp:lineTo x="108" y="19802"/>
                    <wp:lineTo x="314" y="20222"/>
                    <wp:lineTo x="519" y="20643"/>
                    <wp:lineTo x="815" y="20992"/>
                    <wp:lineTo x="1170" y="21235"/>
                    <wp:lineTo x="1526" y="21477"/>
                    <wp:lineTo x="1930" y="21605"/>
                    <wp:lineTo x="2341" y="21605"/>
                    <wp:lineTo x="19260" y="21605"/>
                    <wp:lineTo x="19263" y="21605"/>
                    <wp:lineTo x="19674" y="21605"/>
                    <wp:lineTo x="20078" y="21477"/>
                    <wp:lineTo x="20434" y="21235"/>
                    <wp:lineTo x="20790" y="20992"/>
                    <wp:lineTo x="21085" y="20643"/>
                    <wp:lineTo x="21291" y="20222"/>
                    <wp:lineTo x="21496" y="19802"/>
                    <wp:lineTo x="21604" y="19325"/>
                    <wp:lineTo x="21604" y="18839"/>
                    <wp:lineTo x="21604" y="2765"/>
                    <wp:lineTo x="21604" y="2766"/>
                    <wp:lineTo x="21604" y="2766"/>
                    <wp:lineTo x="21604" y="2280"/>
                    <wp:lineTo x="21496" y="1803"/>
                    <wp:lineTo x="21291" y="1383"/>
                    <wp:lineTo x="21085" y="962"/>
                    <wp:lineTo x="20790" y="613"/>
                    <wp:lineTo x="20434" y="371"/>
                    <wp:lineTo x="20078" y="128"/>
                    <wp:lineTo x="19674" y="0"/>
                    <wp:lineTo x="19263" y="0"/>
                    <wp:lineTo x="2340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090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13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3373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margarain bo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5g siùcar bog ruad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X 10ml spàin siorap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jc w:val="both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coirce lit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-Roman;Cambria" w:hAnsi="Myriad-Roman;Cambria" w:cs="Myriad-Roman;Cambri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5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margarain bog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5g siùcar bog ruadh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X 10ml spàin siorap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jc w:val="both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coirce lite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Myriad-Roman;Cambria" w:hAnsi="Myriad-Roman;Cambria" w:cs="Myriad-Roman;Cambri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Myriad-Roman;Cambria" w:hAnsi="Myriad-Roman;Cambria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5146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uinns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iona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pàin mheadhana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e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8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uinnse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iona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pàin mheadhana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e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000000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Myriad-Bold;Cambria" w:ascii="Myriad-Bold;Cambria" w:hAnsi="Myriad-Bold;Cambria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>Cruinnich agus ullaich na stut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>Cuir air an àmhainn aig 190</w:t>
      </w:r>
      <w:r>
        <w:rPr>
          <w:rFonts w:cs="Arial" w:ascii="Arial" w:hAnsi="Arial"/>
          <w:sz w:val="27"/>
          <w:szCs w:val="27"/>
          <w:vertAlign w:val="superscript"/>
        </w:rPr>
        <w:t>0</w:t>
      </w:r>
      <w:r>
        <w:rPr>
          <w:rFonts w:cs="Arial" w:ascii="Arial" w:hAnsi="Arial"/>
          <w:sz w:val="27"/>
          <w:szCs w:val="27"/>
        </w:rPr>
        <w:t>C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>Crèis tiona bea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4.</w:t>
      </w:r>
      <w:r>
        <w:rPr>
          <w:rFonts w:cs="Arial" w:ascii="Arial" w:hAnsi="Arial"/>
          <w:sz w:val="27"/>
          <w:szCs w:val="27"/>
        </w:rPr>
        <w:tab/>
        <w:tab/>
        <w:t>Cuir am margarain, siorap agus siùcar ann am pana agus leagh iad air teas ìosa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>Cuir ann an coirce lite agus measgaich gu ma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</w:r>
      <w:r>
        <w:rPr>
          <w:rFonts w:cs="Arial" w:ascii="Arial" w:hAnsi="Arial"/>
          <w:sz w:val="27"/>
          <w:szCs w:val="27"/>
        </w:rPr>
        <w:tab/>
        <w:t xml:space="preserve">  </w:t>
        <w:tab/>
        <w:t>Dòirt ann an tiona fuine. Sgaoil a-mach e agus brùth sìos gu math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7.</w:t>
      </w:r>
      <w:r>
        <w:rPr>
          <w:rFonts w:cs="Arial" w:ascii="Arial" w:hAnsi="Arial"/>
          <w:sz w:val="27"/>
          <w:szCs w:val="27"/>
        </w:rPr>
        <w:tab/>
        <w:tab/>
        <w:t>Bruich airson 10-12 mionaidean gus am bi e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8.</w:t>
      </w:r>
      <w:r>
        <w:rPr>
          <w:rFonts w:cs="Arial" w:ascii="Arial" w:hAnsi="Arial"/>
          <w:sz w:val="27"/>
          <w:szCs w:val="27"/>
        </w:rPr>
        <w:tab/>
        <w:tab/>
        <w:t>Cuir air treidhe-fuarachaidh airson 5 mionaidean. Fàg e gus an cruadhaich e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Myriad-Roman">
    <w:altName w:val="Cambria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28:00Z</dcterms:created>
  <dc:creator>Steve Taylor</dc:creator>
  <dc:description/>
  <cp:keywords/>
  <dc:language>en-US</dc:language>
  <cp:lastModifiedBy>Domhnall Eoghainn</cp:lastModifiedBy>
  <dcterms:modified xsi:type="dcterms:W3CDTF">2011-08-03T13:23:00Z</dcterms:modified>
  <cp:revision>3</cp:revision>
  <dc:subject/>
  <dc:title/>
</cp:coreProperties>
</file>