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>briosgaidean</w:t>
      </w:r>
      <w:r>
        <w:rPr>
          <w:rFonts w:cs="Arial" w:ascii="Arial" w:hAnsi="Arial"/>
          <w:b/>
          <w:bCs/>
          <w:color w:val="545557"/>
          <w:sz w:val="30"/>
          <w:szCs w:val="30"/>
        </w:rPr>
        <w:t xml:space="preserve">  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eastAsia="VAGRounded-Bold;Times New Roman"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  <w:t xml:space="preserve">Spruan 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Times New Roman" w:hAnsi="VAGRounded-Bold;Times New Roman" w:cs="VAGRounded-Bold;Times New Roman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Times New Roman" w:hAnsi="VAGRounded-Bold;Times New Roman" w:cs="VAGRounded-Bold;Times New Roman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eastAsia="VAGRounded-Bold;Times New Roman"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  <w:t xml:space="preserve">Spruan 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Times New Roman" w:hAnsi="VAGRounded-Bold;Times New Roman" w:cs="VAGRounded-Bold;Times New Roman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Times New Roman" w:hAnsi="VAGRounded-Bold;Times New Roman" w:cs="VAGRounded-Bold;Times New Roman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jc w:val="center"/>
        <w:rPr>
          <w:rFonts w:ascii="Arial" w:hAnsi="Arial" w:cs="Arial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Arial" w:ascii="Arial" w:hAnsi="Arial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3259455"/>
                <wp:effectExtent l="5080" t="5715" r="5715" b="27940"/>
                <wp:wrapTight wrapText="bothSides">
                  <wp:wrapPolygon edited="0">
                    <wp:start x="2764" y="-2"/>
                    <wp:lineTo x="2766" y="-2"/>
                    <wp:lineTo x="2280" y="-2"/>
                    <wp:lineTo x="1803" y="123"/>
                    <wp:lineTo x="1383" y="362"/>
                    <wp:lineTo x="962" y="600"/>
                    <wp:lineTo x="613" y="943"/>
                    <wp:lineTo x="371" y="1356"/>
                    <wp:lineTo x="128" y="1768"/>
                    <wp:lineTo x="0" y="2237"/>
                    <wp:lineTo x="0" y="2713"/>
                    <wp:lineTo x="0" y="18884"/>
                    <wp:lineTo x="0" y="18887"/>
                    <wp:lineTo x="0" y="19363"/>
                    <wp:lineTo x="128" y="19832"/>
                    <wp:lineTo x="371" y="20244"/>
                    <wp:lineTo x="613" y="20657"/>
                    <wp:lineTo x="962" y="21000"/>
                    <wp:lineTo x="1383" y="21238"/>
                    <wp:lineTo x="1803" y="21477"/>
                    <wp:lineTo x="2280" y="21602"/>
                    <wp:lineTo x="2766" y="21602"/>
                    <wp:lineTo x="18836" y="21602"/>
                    <wp:lineTo x="18839" y="21602"/>
                    <wp:lineTo x="19324" y="21602"/>
                    <wp:lineTo x="19801" y="21477"/>
                    <wp:lineTo x="20222" y="21238"/>
                    <wp:lineTo x="20642" y="21000"/>
                    <wp:lineTo x="20991" y="20657"/>
                    <wp:lineTo x="21234" y="20244"/>
                    <wp:lineTo x="21477" y="19832"/>
                    <wp:lineTo x="21604" y="19363"/>
                    <wp:lineTo x="21604" y="18887"/>
                    <wp:lineTo x="21604" y="2712"/>
                    <wp:lineTo x="21604" y="2713"/>
                    <wp:lineTo x="21604" y="2713"/>
                    <wp:lineTo x="21604" y="2237"/>
                    <wp:lineTo x="21477" y="1768"/>
                    <wp:lineTo x="21234" y="1356"/>
                    <wp:lineTo x="20991" y="943"/>
                    <wp:lineTo x="20642" y="600"/>
                    <wp:lineTo x="20222" y="362"/>
                    <wp:lineTo x="19801" y="123"/>
                    <wp:lineTo x="19324" y="-2"/>
                    <wp:lineTo x="18839" y="-2"/>
                    <wp:lineTo x="2764" y="-2"/>
                  </wp:wrapPolygon>
                </wp:wrapTight>
                <wp:docPr id="4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25944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1847880"/>
                            <a:gd name="textAreaBottom" fmla="*/ 1779840 h 1847880"/>
                          </a:gdLst>
                          <a:ahLst/>
                          <a:rect l="textAreaLeft" t="textAreaTop" r="textAreaRight" b="textAreaBottom"/>
                          <a:pathLst>
                            <a:path w="21600" h="21998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19233"/>
                              </a:lnTo>
                              <a:arcTo wR="2765" hR="2765" stAng="10800000" swAng="-5400000"/>
                              <a:lnTo>
                                <a:pt x="18835" y="21998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256.6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3259455"/>
                <wp:effectExtent l="5080" t="5715" r="5715" b="27940"/>
                <wp:wrapTight wrapText="bothSides">
                  <wp:wrapPolygon edited="0">
                    <wp:start x="2764" y="-2"/>
                    <wp:lineTo x="2766" y="-2"/>
                    <wp:lineTo x="2280" y="-2"/>
                    <wp:lineTo x="1803" y="123"/>
                    <wp:lineTo x="1383" y="362"/>
                    <wp:lineTo x="962" y="600"/>
                    <wp:lineTo x="613" y="943"/>
                    <wp:lineTo x="371" y="1356"/>
                    <wp:lineTo x="128" y="1768"/>
                    <wp:lineTo x="0" y="2237"/>
                    <wp:lineTo x="0" y="2713"/>
                    <wp:lineTo x="0" y="18884"/>
                    <wp:lineTo x="0" y="18887"/>
                    <wp:lineTo x="0" y="19363"/>
                    <wp:lineTo x="128" y="19832"/>
                    <wp:lineTo x="371" y="20244"/>
                    <wp:lineTo x="613" y="20657"/>
                    <wp:lineTo x="962" y="21000"/>
                    <wp:lineTo x="1383" y="21238"/>
                    <wp:lineTo x="1803" y="21477"/>
                    <wp:lineTo x="2280" y="21602"/>
                    <wp:lineTo x="2766" y="21602"/>
                    <wp:lineTo x="18836" y="21602"/>
                    <wp:lineTo x="18839" y="21602"/>
                    <wp:lineTo x="19324" y="21602"/>
                    <wp:lineTo x="19801" y="21477"/>
                    <wp:lineTo x="20222" y="21238"/>
                    <wp:lineTo x="20642" y="21000"/>
                    <wp:lineTo x="20991" y="20657"/>
                    <wp:lineTo x="21234" y="20244"/>
                    <wp:lineTo x="21477" y="19832"/>
                    <wp:lineTo x="21604" y="19363"/>
                    <wp:lineTo x="21604" y="18887"/>
                    <wp:lineTo x="21604" y="2712"/>
                    <wp:lineTo x="21604" y="2713"/>
                    <wp:lineTo x="21604" y="2713"/>
                    <wp:lineTo x="21604" y="2237"/>
                    <wp:lineTo x="21477" y="1768"/>
                    <wp:lineTo x="21234" y="1356"/>
                    <wp:lineTo x="20991" y="943"/>
                    <wp:lineTo x="20642" y="600"/>
                    <wp:lineTo x="20222" y="362"/>
                    <wp:lineTo x="19801" y="123"/>
                    <wp:lineTo x="19324" y="-2"/>
                    <wp:lineTo x="18839" y="-2"/>
                    <wp:lineTo x="2764" y="-2"/>
                  </wp:wrapPolygon>
                </wp:wrapTight>
                <wp:docPr id="5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25944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1847880"/>
                            <a:gd name="textAreaBottom" fmla="*/ 1779840 h 1847880"/>
                          </a:gdLst>
                          <a:ahLst/>
                          <a:rect l="textAreaLeft" t="textAreaTop" r="textAreaRight" b="textAreaBottom"/>
                          <a:pathLst>
                            <a:path w="21600" h="21998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19233"/>
                              </a:lnTo>
                              <a:arcTo wR="2765" hR="2765" stAng="10800000" swAng="-5400000"/>
                              <a:lnTo>
                                <a:pt x="18835" y="21998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256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259461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59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00g margarain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50g siùcar mìn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00g flùr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50g cornflour  / pùdar custard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04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00g margarain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50g siùcar mìn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00g flùr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50g cornflour  / pùdar custard</w:t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282321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82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àin fhiodh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obhla m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ìoltach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treidhe-fuine ai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a crèisea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fhiodh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gi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treidhe-fui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crathadair flùir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22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àin fhiodh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obhla m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ìoltach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treidhe-fuine ai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a crèisea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fhiodh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gi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treidhe-fuin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crathadair flùir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jc w:val="center"/>
        <w:rPr>
          <w:rFonts w:ascii="Arial" w:hAnsi="Arial" w:cs="Arial"/>
          <w:b/>
          <w:b/>
          <w:bCs/>
          <w:color w:val="4F00FF"/>
          <w:sz w:val="40"/>
          <w:szCs w:val="40"/>
        </w:rPr>
      </w:pPr>
      <w:r>
        <w:rPr>
          <w:rFonts w:cs="Arial" w:ascii="Arial" w:hAnsi="Arial"/>
          <w:b/>
          <w:bCs/>
          <w:color w:val="4F00FF"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88"/>
        <w:jc w:val="center"/>
        <w:textAlignment w:val="center"/>
        <w:rPr/>
      </w:pPr>
      <w:r>
        <w:rPr>
          <w:rFonts w:cs="Arial" w:ascii="Arial" w:hAnsi="Arial"/>
          <w:b/>
          <w:bCs/>
          <w:color w:val="000000"/>
        </w:rPr>
        <w:t>Àmhainn: 170</w:t>
      </w:r>
      <w:r>
        <w:rPr>
          <w:rFonts w:cs="Arial" w:ascii="Arial" w:hAnsi="Arial"/>
          <w:b/>
          <w:bCs/>
          <w:color w:val="000000"/>
          <w:vertAlign w:val="superscript"/>
        </w:rPr>
        <w:t>0</w:t>
      </w:r>
      <w:r>
        <w:rPr>
          <w:rFonts w:cs="Arial" w:ascii="Arial" w:hAnsi="Arial"/>
          <w:b/>
          <w:bCs/>
          <w:color w:val="000000"/>
        </w:rPr>
        <w:t>C</w:t>
      </w:r>
    </w:p>
    <w:p>
      <w:pPr>
        <w:pStyle w:val="Normal"/>
        <w:widowControl w:val="false"/>
        <w:autoSpaceDE w:val="false"/>
        <w:spacing w:lineRule="auto" w:line="288"/>
        <w:jc w:val="center"/>
        <w:textAlignment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Ullachadh: 10 mionaidean</w:t>
      </w:r>
    </w:p>
    <w:p>
      <w:pPr>
        <w:pStyle w:val="Normal"/>
        <w:widowControl w:val="false"/>
        <w:autoSpaceDE w:val="false"/>
        <w:spacing w:lineRule="auto" w:line="288"/>
        <w:jc w:val="center"/>
        <w:textAlignment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Ùine: 15-20 mionaid</w:t>
      </w:r>
    </w:p>
    <w:p>
      <w:pPr>
        <w:pStyle w:val="Normal"/>
        <w:widowControl w:val="false"/>
        <w:autoSpaceDE w:val="false"/>
        <w:spacing w:lineRule="auto" w:line="288"/>
        <w:jc w:val="both"/>
        <w:textAlignment w:val="center"/>
        <w:rPr>
          <w:rFonts w:ascii="Myriad-Bold;Cambria" w:hAnsi="Myriad-Bold;Cambria" w:cs="Myriad-Bold;Cambria"/>
          <w:b/>
          <w:b/>
          <w:bCs/>
          <w:color w:val="000000"/>
        </w:rPr>
      </w:pPr>
      <w:r>
        <w:rPr>
          <w:rFonts w:cs="Myriad-Bold;Cambria" w:ascii="Myriad-Bold;Cambria" w:hAnsi="Myriad-Bold;Cambria"/>
          <w:b/>
          <w:bCs/>
          <w:color w:val="00000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Myriad-Bold;Cambria" w:hAnsi="Myriad-Bold;Cambria" w:cs="Myriad-Bold;Cambria"/>
          <w:b/>
          <w:b/>
          <w:bCs/>
          <w:color w:val="000000"/>
          <w:sz w:val="40"/>
          <w:szCs w:val="40"/>
        </w:rPr>
      </w:pPr>
      <w:r>
        <w:rPr>
          <w:rFonts w:cs="Myriad-Bold;Cambria" w:ascii="Myriad-Bold;Cambria" w:hAnsi="Myriad-Bold;Cambria"/>
          <w:b/>
          <w:bCs/>
          <w:color w:val="000000"/>
          <w:sz w:val="40"/>
          <w:szCs w:val="40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cs="Myriad-Bold;Cambria" w:ascii="Myriad-Bold;Cambria" w:hAnsi="Myriad-Bold;Cambria"/>
          <w:b/>
          <w:bCs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1</w:t>
      </w:r>
      <w:r>
        <w:rPr>
          <w:rFonts w:cs="Arial" w:ascii="Arial" w:hAnsi="Arial"/>
          <w:color w:val="000000"/>
          <w:sz w:val="27"/>
          <w:szCs w:val="27"/>
        </w:rPr>
        <w:t>.</w:t>
      </w:r>
      <w:r>
        <w:rPr>
          <w:rFonts w:cs="Arial" w:ascii="Arial" w:hAnsi="Arial"/>
          <w:b/>
          <w:bCs/>
          <w:color w:val="000000"/>
          <w:sz w:val="27"/>
          <w:szCs w:val="27"/>
        </w:rPr>
        <w:tab/>
        <w:tab/>
      </w:r>
      <w:r>
        <w:rPr>
          <w:rFonts w:cs="Arial" w:ascii="Arial" w:hAnsi="Arial"/>
          <w:color w:val="000000"/>
          <w:sz w:val="27"/>
          <w:szCs w:val="27"/>
        </w:rPr>
        <w:t>Cuir air an àmhainn agus crèis treidhe-fuin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2.</w:t>
      </w:r>
      <w:r>
        <w:rPr>
          <w:rFonts w:cs="Arial" w:ascii="Arial" w:hAnsi="Arial"/>
          <w:sz w:val="27"/>
          <w:szCs w:val="27"/>
        </w:rPr>
        <w:tab/>
        <w:tab/>
        <w:t>Cruinnich na stuthan agus na h-uidheam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3.</w:t>
      </w:r>
      <w:r>
        <w:rPr>
          <w:rFonts w:cs="Arial" w:ascii="Arial" w:hAnsi="Arial"/>
          <w:sz w:val="27"/>
          <w:szCs w:val="27"/>
        </w:rPr>
        <w:tab/>
        <w:tab/>
        <w:t>Buail a-steach an siùcar gus am bi e soilleir agus bog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4.</w:t>
      </w:r>
      <w:r>
        <w:rPr>
          <w:rFonts w:cs="Arial" w:ascii="Arial" w:hAnsi="Arial"/>
          <w:sz w:val="27"/>
          <w:szCs w:val="27"/>
        </w:rPr>
        <w:tab/>
        <w:tab/>
        <w:t>Sìolaidh am flùr agus an cornflour dhan mhargarain is dhan t-siùca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5.</w:t>
      </w:r>
      <w:r>
        <w:rPr>
          <w:rFonts w:cs="Arial" w:ascii="Arial" w:hAnsi="Arial"/>
          <w:sz w:val="27"/>
          <w:szCs w:val="27"/>
        </w:rPr>
        <w:tab/>
        <w:tab/>
        <w:t>Measgaich còmhla le spàin fhiodha gus am bi an taois air tighinn ri chèil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6.</w:t>
      </w:r>
      <w:r>
        <w:rPr>
          <w:rFonts w:cs="Arial" w:ascii="Arial" w:hAnsi="Arial"/>
          <w:sz w:val="27"/>
          <w:szCs w:val="27"/>
        </w:rPr>
        <w:tab/>
        <w:t xml:space="preserve"> </w:t>
        <w:tab/>
        <w:t>Crath flùr air a’ bhòrd. Dèan dà leth air an taois agus roilig gach pìos na chearcall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sz w:val="27"/>
          <w:szCs w:val="27"/>
        </w:rPr>
        <w:tab/>
        <w:t>7.</w:t>
      </w:r>
      <w:r>
        <w:rPr>
          <w:rFonts w:cs="Arial" w:ascii="Arial" w:hAnsi="Arial"/>
          <w:sz w:val="27"/>
          <w:szCs w:val="27"/>
        </w:rPr>
        <w:tab/>
        <w:tab/>
        <w:t>Cuir air treidhe-fuine 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8.</w:t>
      </w:r>
      <w:r>
        <w:rPr>
          <w:rFonts w:cs="Arial" w:ascii="Arial" w:hAnsi="Arial"/>
          <w:sz w:val="27"/>
          <w:szCs w:val="27"/>
        </w:rPr>
        <w:tab/>
        <w:tab/>
        <w:t>Brùth na h-oirean le d’ òrdaig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sz w:val="27"/>
          <w:szCs w:val="27"/>
        </w:rPr>
        <w:tab/>
        <w:t>9</w:t>
      </w:r>
      <w:r>
        <w:rPr>
          <w:rFonts w:cs="Arial" w:ascii="Arial" w:hAnsi="Arial"/>
          <w:sz w:val="27"/>
          <w:szCs w:val="27"/>
        </w:rPr>
        <w:t>.</w:t>
      </w:r>
      <w:r>
        <w:rPr>
          <w:rFonts w:cs="Arial" w:ascii="Arial" w:hAnsi="Arial"/>
          <w:b/>
          <w:bCs/>
          <w:sz w:val="27"/>
          <w:szCs w:val="27"/>
        </w:rPr>
        <w:tab/>
        <w:tab/>
      </w:r>
      <w:r>
        <w:rPr>
          <w:rFonts w:cs="Arial" w:ascii="Arial" w:hAnsi="Arial"/>
          <w:sz w:val="27"/>
          <w:szCs w:val="27"/>
        </w:rPr>
        <w:t>Briog le forc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sz w:val="27"/>
          <w:szCs w:val="27"/>
        </w:rPr>
        <w:t>10.</w:t>
        <w:tab/>
        <w:tab/>
      </w:r>
      <w:r>
        <w:rPr>
          <w:rFonts w:cs="Arial" w:ascii="Arial" w:hAnsi="Arial"/>
          <w:sz w:val="27"/>
          <w:szCs w:val="27"/>
        </w:rPr>
        <w:t>Bruich airson 15-20 mionaid gus am bi e soilleir òr-rua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sz w:val="27"/>
          <w:szCs w:val="27"/>
        </w:rPr>
        <w:t>11.</w:t>
      </w:r>
      <w:r>
        <w:rPr>
          <w:rFonts w:cs="Arial" w:ascii="Arial" w:hAnsi="Arial"/>
          <w:sz w:val="27"/>
          <w:szCs w:val="27"/>
        </w:rPr>
        <w:tab/>
        <w:tab/>
        <w:t>Cuir air treidhe-fuarachaidh e.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Myriad-Roman;Cambria" w:hAnsi="Myriad-Roman;Cambria" w:cs="Myriad-Roman;Cambria"/>
          <w:color w:val="000000"/>
          <w:sz w:val="27"/>
          <w:szCs w:val="27"/>
        </w:rPr>
      </w:pPr>
      <w:r>
        <w:rPr>
          <w:rFonts w:cs="Myriad-Roman;Cambria" w:ascii="Myriad-Roman;Cambria" w:hAnsi="Myriad-Roman;Cambria"/>
          <w:color w:val="000000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Times New Roman"/>
    <w:charset w:val="00"/>
    <w:family w:val="auto"/>
    <w:pitch w:val="variable"/>
  </w:font>
  <w:font w:name="Webdings">
    <w:charset w:val="02"/>
    <w:family w:val="auto"/>
    <w:pitch w:val="variable"/>
  </w:font>
  <w:font w:name="Myriad-Bold">
    <w:altName w:val="Cambria"/>
    <w:charset w:val="4d"/>
    <w:family w:val="auto"/>
    <w:pitch w:val="default"/>
  </w:font>
  <w:font w:name="Myriad-Roman">
    <w:altName w:val="Cambria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2:20:00Z</dcterms:created>
  <dc:creator>Steve Taylor</dc:creator>
  <dc:description/>
  <cp:keywords/>
  <dc:language>en-US</dc:language>
  <cp:lastModifiedBy>Domhnall Eoghainn</cp:lastModifiedBy>
  <dcterms:modified xsi:type="dcterms:W3CDTF">2011-08-03T13:25:00Z</dcterms:modified>
  <cp:revision>3</cp:revision>
  <dc:subject/>
  <dc:title/>
</cp:coreProperties>
</file>