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bCs/>
          <w:color w:val="545557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mìlseanan </w:t>
      </w:r>
      <w:r>
        <w:rPr>
          <w:rFonts w:cs="Arial" w:ascii="Arial" w:hAnsi="Arial"/>
          <w:b/>
          <w:bCs/>
          <w:color w:val="545557"/>
          <w:sz w:val="30"/>
          <w:szCs w:val="30"/>
        </w:rPr>
        <w:t>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>Custard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>Custard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1794510"/>
                <wp:effectExtent l="5080" t="5080" r="5715" b="28575"/>
                <wp:wrapTight wrapText="bothSides">
                  <wp:wrapPolygon edited="0">
                    <wp:start x="1547" y="0"/>
                    <wp:lineTo x="1551" y="0"/>
                    <wp:lineTo x="1279" y="0"/>
                    <wp:lineTo x="1011" y="128"/>
                    <wp:lineTo x="775" y="371"/>
                    <wp:lineTo x="540" y="613"/>
                    <wp:lineTo x="344" y="963"/>
                    <wp:lineTo x="208" y="1383"/>
                    <wp:lineTo x="72" y="1803"/>
                    <wp:lineTo x="0" y="2280"/>
                    <wp:lineTo x="0" y="2766"/>
                    <wp:lineTo x="0" y="18841"/>
                    <wp:lineTo x="0" y="18842"/>
                    <wp:lineTo x="0" y="19327"/>
                    <wp:lineTo x="72" y="19804"/>
                    <wp:lineTo x="208" y="20225"/>
                    <wp:lineTo x="344" y="20645"/>
                    <wp:lineTo x="540" y="20994"/>
                    <wp:lineTo x="775" y="21237"/>
                    <wp:lineTo x="1011" y="21480"/>
                    <wp:lineTo x="1279" y="21608"/>
                    <wp:lineTo x="1551" y="21608"/>
                    <wp:lineTo x="20053" y="21608"/>
                    <wp:lineTo x="20053" y="21608"/>
                    <wp:lineTo x="20326" y="21608"/>
                    <wp:lineTo x="20593" y="21480"/>
                    <wp:lineTo x="20829" y="21237"/>
                    <wp:lineTo x="21065" y="20994"/>
                    <wp:lineTo x="21260" y="20645"/>
                    <wp:lineTo x="21397" y="20225"/>
                    <wp:lineTo x="21533" y="19804"/>
                    <wp:lineTo x="21604" y="19327"/>
                    <wp:lineTo x="21604" y="18842"/>
                    <wp:lineTo x="21604" y="2759"/>
                    <wp:lineTo x="21604" y="2766"/>
                    <wp:lineTo x="21604" y="2766"/>
                    <wp:lineTo x="21604" y="2280"/>
                    <wp:lineTo x="21533" y="1803"/>
                    <wp:lineTo x="21397" y="1383"/>
                    <wp:lineTo x="21260" y="963"/>
                    <wp:lineTo x="21065" y="613"/>
                    <wp:lineTo x="20829" y="371"/>
                    <wp:lineTo x="20593" y="128"/>
                    <wp:lineTo x="20326" y="0"/>
                    <wp:lineTo x="20053" y="0"/>
                    <wp:lineTo x="1547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946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141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1794510"/>
                <wp:effectExtent l="5080" t="5080" r="5715" b="28575"/>
                <wp:wrapTight wrapText="bothSides">
                  <wp:wrapPolygon edited="0">
                    <wp:start x="1547" y="0"/>
                    <wp:lineTo x="1551" y="0"/>
                    <wp:lineTo x="1279" y="0"/>
                    <wp:lineTo x="1011" y="128"/>
                    <wp:lineTo x="775" y="371"/>
                    <wp:lineTo x="540" y="613"/>
                    <wp:lineTo x="344" y="963"/>
                    <wp:lineTo x="208" y="1383"/>
                    <wp:lineTo x="72" y="1803"/>
                    <wp:lineTo x="0" y="2280"/>
                    <wp:lineTo x="0" y="2766"/>
                    <wp:lineTo x="0" y="18841"/>
                    <wp:lineTo x="0" y="18842"/>
                    <wp:lineTo x="0" y="19327"/>
                    <wp:lineTo x="72" y="19804"/>
                    <wp:lineTo x="208" y="20225"/>
                    <wp:lineTo x="344" y="20645"/>
                    <wp:lineTo x="540" y="20994"/>
                    <wp:lineTo x="775" y="21237"/>
                    <wp:lineTo x="1011" y="21480"/>
                    <wp:lineTo x="1279" y="21608"/>
                    <wp:lineTo x="1551" y="21608"/>
                    <wp:lineTo x="20053" y="21608"/>
                    <wp:lineTo x="20053" y="21608"/>
                    <wp:lineTo x="20326" y="21608"/>
                    <wp:lineTo x="20593" y="21480"/>
                    <wp:lineTo x="20829" y="21237"/>
                    <wp:lineTo x="21065" y="20994"/>
                    <wp:lineTo x="21260" y="20645"/>
                    <wp:lineTo x="21397" y="20225"/>
                    <wp:lineTo x="21533" y="19804"/>
                    <wp:lineTo x="21604" y="19327"/>
                    <wp:lineTo x="21604" y="18842"/>
                    <wp:lineTo x="21604" y="2759"/>
                    <wp:lineTo x="21604" y="2766"/>
                    <wp:lineTo x="21604" y="2766"/>
                    <wp:lineTo x="21604" y="2280"/>
                    <wp:lineTo x="21533" y="1803"/>
                    <wp:lineTo x="21397" y="1383"/>
                    <wp:lineTo x="21260" y="963"/>
                    <wp:lineTo x="21065" y="613"/>
                    <wp:lineTo x="20829" y="371"/>
                    <wp:lineTo x="20593" y="128"/>
                    <wp:lineTo x="20326" y="0"/>
                    <wp:lineTo x="20053" y="0"/>
                    <wp:lineTo x="1547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946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141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11087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00ml bainne slàn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spàin mhòr pùdar custard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½ spàin mhòr siùca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7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00ml bainne slàn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spàin mhòr pùdar custard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½ spàin mhòr siùcai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122301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2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>bobhla b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  <w:t>pana b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  <w:t>spàin fhiodh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  <w:t>clàr-poite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6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>bobhla b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  <w:t>pana b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  <w:t>spàin fhiodh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  <w:t>clàr-poite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Arial" w:ascii="Arial" w:hAnsi="Arial"/>
          <w:b/>
          <w:bCs/>
          <w:sz w:val="27"/>
          <w:szCs w:val="27"/>
        </w:rPr>
        <w:tab/>
        <w:t>1</w:t>
      </w:r>
      <w:r>
        <w:rPr>
          <w:rFonts w:cs="Arial" w:ascii="Arial" w:hAnsi="Arial"/>
          <w:sz w:val="27"/>
          <w:szCs w:val="27"/>
        </w:rPr>
        <w:t>.</w:t>
      </w:r>
      <w:r>
        <w:rPr>
          <w:rFonts w:cs="Arial" w:ascii="Arial" w:hAnsi="Arial"/>
          <w:b/>
          <w:bCs/>
          <w:sz w:val="27"/>
          <w:szCs w:val="27"/>
        </w:rPr>
        <w:tab/>
        <w:tab/>
      </w:r>
      <w:r>
        <w:rPr>
          <w:rFonts w:cs="Arial" w:ascii="Arial" w:hAnsi="Arial"/>
          <w:sz w:val="27"/>
          <w:szCs w:val="27"/>
        </w:rPr>
        <w:t>Cuir an siùcar agus am pùdar custard ann am bobhla beag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2.</w:t>
      </w:r>
      <w:r>
        <w:rPr>
          <w:rFonts w:cs="Arial" w:ascii="Arial" w:hAnsi="Arial"/>
          <w:color w:val="000000"/>
          <w:sz w:val="27"/>
          <w:szCs w:val="27"/>
        </w:rPr>
        <w:tab/>
        <w:tab/>
        <w:t>Measgaich e le 2 spàin mhòr dhen bhainn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3.</w:t>
      </w:r>
      <w:r>
        <w:rPr>
          <w:rFonts w:cs="Arial" w:ascii="Arial" w:hAnsi="Arial"/>
          <w:color w:val="000000"/>
          <w:sz w:val="27"/>
          <w:szCs w:val="27"/>
        </w:rPr>
        <w:tab/>
        <w:tab/>
        <w:t>Dòirt seo ann am pana beag agus cuir ann an còrr dhen bhainn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4.</w:t>
      </w:r>
      <w:r>
        <w:rPr>
          <w:rFonts w:cs="Arial" w:ascii="Arial" w:hAnsi="Arial"/>
          <w:color w:val="000000"/>
          <w:sz w:val="27"/>
          <w:szCs w:val="27"/>
        </w:rPr>
        <w:tab/>
        <w:tab/>
        <w:t>Cùm ga chur mun cuairt gus an goil 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5.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sìos an teas agus cùm ga bhruich gus am bi e tiug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6.</w:t>
      </w:r>
      <w:r>
        <w:rPr>
          <w:rFonts w:cs="Arial" w:ascii="Arial" w:hAnsi="Arial"/>
          <w:color w:val="000000"/>
          <w:sz w:val="27"/>
          <w:szCs w:val="27"/>
        </w:rPr>
        <w:tab/>
        <w:t xml:space="preserve"> </w:t>
        <w:tab/>
        <w:t>Thoir far an teas 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7.</w:t>
      </w:r>
      <w:r>
        <w:rPr>
          <w:rFonts w:cs="Arial" w:ascii="Arial" w:hAnsi="Arial"/>
          <w:color w:val="000000"/>
          <w:sz w:val="27"/>
          <w:szCs w:val="27"/>
        </w:rPr>
        <w:tab/>
        <w:tab/>
        <w:t xml:space="preserve">Sgol na h-uidheaman ann an </w:t>
      </w:r>
      <w:r>
        <w:rPr>
          <w:rFonts w:cs="Arial" w:ascii="Arial" w:hAnsi="Arial"/>
          <w:b/>
          <w:bCs/>
          <w:color w:val="000000"/>
          <w:sz w:val="27"/>
          <w:szCs w:val="27"/>
        </w:rPr>
        <w:t>uisge fuar</w:t>
      </w:r>
      <w:r>
        <w:rPr>
          <w:rFonts w:cs="Arial" w:ascii="Arial" w:hAnsi="Arial"/>
          <w:color w:val="000000"/>
          <w:sz w:val="27"/>
          <w:szCs w:val="27"/>
        </w:rPr>
        <w:t xml:space="preserve"> mus nigh thu ia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Webdings">
    <w:charset w:val="02"/>
    <w:family w:val="auto"/>
    <w:pitch w:val="variable"/>
  </w:font>
  <w:font w:name="Myriad-Roman">
    <w:altName w:val="Myriad Roman"/>
    <w:charset w:val="4d"/>
    <w:family w:val="auto"/>
    <w:pitch w:val="default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4:46:00Z</dcterms:created>
  <dc:creator>Steve Taylor</dc:creator>
  <dc:description/>
  <cp:keywords/>
  <dc:language>en-US</dc:language>
  <cp:lastModifiedBy>Steve Taylor</cp:lastModifiedBy>
  <dcterms:modified xsi:type="dcterms:W3CDTF">2011-07-12T14:46:00Z</dcterms:modified>
  <cp:revision>2</cp:revision>
  <dc:subject/>
  <dc:title/>
</cp:coreProperties>
</file>