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uitei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Boun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Bounti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0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04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9088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00g cnò-cò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tiona beag bainne dlùthaichte Nestles  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leth tion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siùcar sgeadachaidh air a shìol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teòclaid còcaireach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00g cnò-còc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tiona beag bainne dlùthaichte Nestles  n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leth tion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siùcar sgeadachaidh air a shìol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teòclaid còcaireach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7945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uir an cnò-còco agus an siùcar sgeadachaidh ann am bobhla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m bainne dlùthaichte dhan mheasgachadh, gu leòr dìreach airson 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h-uile càil a cheangal ri chè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Roilig ann am bàllaiche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Leagh an teòclaid ann am pana os cionn uisge teth no sa mhicrowave an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m bobhla glainne aig seatadh meadhan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òmhdaich le teòclaid leaght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Cuir dhan frids e airson seatadh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37:00Z</dcterms:created>
  <dc:creator>Steve Taylor</dc:creator>
  <dc:description/>
  <cp:keywords/>
  <dc:language>en-US</dc:language>
  <cp:lastModifiedBy>Steve Taylor</cp:lastModifiedBy>
  <dcterms:modified xsi:type="dcterms:W3CDTF">2011-07-13T08:37:00Z</dcterms:modified>
  <cp:revision>2</cp:revision>
  <dc:subject/>
  <dc:title/>
</cp:coreProperties>
</file>